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owa/przebudowa infrastruktury rekreacyjnej przy świetlicach wiejskich na terenie Gminy Tarnawatk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4364"/>
        <w:gridCol w:w="1896"/>
        <w:gridCol w:w="2410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yszczególnie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Jednostka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loców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28/1, obręb Kloców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Niemirówek-Koloni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387/1 ,obręb Niemirówek-Koloni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Kunów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17/13, obręb Tarnawat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Sumin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206 obręb Sumin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Ł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auczne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888 obręb Huta Tarnawac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Ł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ruzel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Tymin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16/2 obręb Tymin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odhucie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57 obręb Podhucie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i bujak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FF0000"/>
              </w:rPr>
            </w:pPr>
            <w:r>
              <w:rPr>
                <w:color w:val="FF0000"/>
              </w:rPr>
              <w:t>usunięto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Dąbrowa Tarnawac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85/2 obręb Dąbrowa Tarnawac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około </w:t>
            </w:r>
            <w:r>
              <w:rPr>
                <w:color w:val="FF0000"/>
              </w:rPr>
              <w:t>102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Pańków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189/2 obręb Pańków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Bujak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abawka sprawnościow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6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żka do przeniesi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7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70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Niemirówek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89 obręb Niemirówek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8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zabaw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9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0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Huśtawk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1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2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sprawnościow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3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estaw edukacyjny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Tarnawatka,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dz. nr 459/4 obręb Tarnawatka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4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ltana z siedziskiem i stołem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omplet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5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Ogrodzeni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oło 108</w:t>
            </w:r>
          </w:p>
        </w:tc>
      </w:tr>
    </w:tbl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29:08Z</dcterms:created>
  <dc:creator/>
  <dc:description/>
  <dc:language>en-US</dc:language>
  <cp:lastModifiedBy/>
  <cp:lastPrinted>2024-07-10T10:34:00Z</cp:lastPrinted>
  <dcterms:modified xsi:type="dcterms:W3CDTF">2024-07-24T12:31:10Z</dcterms:modified>
  <cp:revision>19</cp:revision>
  <dc:subject/>
  <dc:title/>
</cp:coreProperties>
</file>