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dowa/przebudowa infrastruktury rekreacyjnej przy świetlicach wiejskich na terenie Gminy Tarnawatk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"/>
        <w:gridCol w:w="4364"/>
        <w:gridCol w:w="1896"/>
        <w:gridCol w:w="2410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Jednostka 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loców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28/1, obręb Kloców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Niemirówek-Koloni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387/1 ,obręb Niemirówek-Koloni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unów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17/13, obręb Tarnawat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Sumin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206 obręb Sumin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Ł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auczne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888 obręb Huta Tarnawac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Ł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ruzel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Tymin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16/2 obręb Tymin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odhucie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57 obręb Podhucie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i bujak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6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Dąbrowa Tarnawac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85/2 obręb Dąbrowa Tarnawac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ańków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189/2 obręb Pańków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abawka sprawnościow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Niemirówek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89 obręb Niemirówek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edukacyjn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Tarnawat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59/4 obręb Tarnawat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ltana z siedziskiem i stołem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108</w:t>
            </w:r>
          </w:p>
        </w:tc>
      </w:tr>
    </w:tbl>
    <w:p>
      <w:pPr>
        <w:pStyle w:val="Zawartotabeli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29:08Z</dcterms:created>
  <dc:creator/>
  <dc:description/>
  <dc:language>en-US</dc:language>
  <cp:lastModifiedBy/>
  <cp:lastPrinted>2024-07-10T10:34:00Z</cp:lastPrinted>
  <dcterms:modified xsi:type="dcterms:W3CDTF">2024-07-11T09:32:50Z</dcterms:modified>
  <cp:revision>18</cp:revision>
  <dc:subject/>
  <dc:title/>
</cp:coreProperties>
</file>