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/>
        <w:ind w:left="0" w:right="0" w:hanging="142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estawienie maszyn i urządzeń technologicznych dla przepompowni sieciowych oraz nowego ciągu technologicznego.</w:t>
      </w:r>
    </w:p>
    <w:tbl>
      <w:tblPr>
        <w:tblW w:w="8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3"/>
        <w:gridCol w:w="993"/>
      </w:tblGrid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 I PARAMETRY TECHN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RZEPOMPOWNIE SIECI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Przepompownia P1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NP3085.160SH/255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iwne przystosowane do zaworu płuczącego;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 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 xml:space="preserve">4 szt – Prowadnice 2”ze stali nierdzewnej AISI316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15 l/s przy podnoszeniu H=15,1m do H=5,7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2,3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2,4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29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sa pompy do 7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Przepompownia P2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NP3127.161SH/246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pus pompy przystosowany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 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70" w:leader="none"/>
                <w:tab w:val="left" w:pos="638" w:leader="none"/>
              </w:tabs>
              <w:suppressAutoHyphens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 xml:space="preserve">szt – Prowadnice 2”ze stali nierdzewnej AISI316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25 l/s przy podnoszeniu H=35,3m do H=15,4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3,3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7,4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30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sa pompy do 15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2B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NP 3102.160 SH/255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pus pompy z adaptacją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 xml:space="preserve">4 szt – Prowadnice 2”ze stali nierdzewnej AISI316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25 l/s przy podnoszeniu H=24,8m do H=6,7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1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4,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30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  <w:tab w:val="left" w:pos="638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pl-PL"/>
              </w:rPr>
              <w:t>Masa pompy do 11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3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NP 3102.160 SH/255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pus pompy z adaptacją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 xml:space="preserve">=40°C;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70" w:leader="none"/>
                <w:tab w:val="left" w:pos="638" w:leader="none"/>
              </w:tabs>
              <w:suppressAutoHyphens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szt – Prowadnice 2”ze stali nierdzewnej AISI316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25 l/s przy podnoszeniu H=24,8m do H=6,7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1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4,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30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pl-PL"/>
              </w:rPr>
              <w:t>Masa pompy do 11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4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DP3085.183MT/474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pus pompy z adaptacją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uppressAutoHyphens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4 szt – Prowadnice 2”ze stali nierdzewnej AISI316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 xml:space="preserve">pompa wyposażona w komorę olejową wypełnioną olejem parafinowym – nieszkodli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dla środowiska w przypadku powstania wyciek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18 l/s przy podnoszeniu H=5,7m do H=2,1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37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5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szt. o parametrach jak pompa FLYGT DX 3069.180 MT/232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zt - Adapter do instalacji P, DN65 dla pompy 3069 do prowadnic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 - Stopa sprzęgająca DN 65 z owierconym wylotem kołnierzowy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65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4 l/s do Q=9,5 l/s przy podnoszeniu H=12,7m do H=8,6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34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  <w:tab w:val="left" w:pos="638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pl-PL"/>
              </w:rPr>
              <w:t>Maksymalna moc znamionowa silnika elektrycznego: P2=2,4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2900 obr/min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  <w:tab w:val="left" w:pos="638" w:leader="none"/>
              </w:tabs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pl-PL"/>
              </w:rPr>
              <w:t>Masa pompy do 50 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8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DP3085.183MT/474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iwna; przystosowana do zaworu płuczącego,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: ścieki komunalne,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 xml:space="preserve">=40°C;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. Wykonanie: 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/>
              <w:ind w:left="353" w:hanging="36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>szt – Prowadnice 2”ze stali nierdzewnej AISI316</w:t>
            </w:r>
            <w:r>
              <w:rPr>
                <w:b/>
                <w:bCs/>
                <w:iCs/>
                <w:sz w:val="22"/>
                <w:szCs w:val="22"/>
                <w:highlight w:val="yellow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18 l/s przy podnoszeniu H=5,7m do H=2,1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37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Masa pompy do 8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A ZLEWNA I ZBIORNK RETENCYJNY ŚCIEKÓW DOWOŻO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ind w:left="356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rawa najazdu stacji zlew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zatapialna w zbiorniku ścieków dowożonych, dozujące ścieki na sitopiaskownik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y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  <w:lang w:eastAsia="pl-PL"/>
              </w:rPr>
              <w:t xml:space="preserve">stosować </w:t>
            </w:r>
            <w:r>
              <w:rPr>
                <w:iCs/>
                <w:sz w:val="22"/>
                <w:szCs w:val="22"/>
                <w:lang w:eastAsia="pl-PL"/>
              </w:rPr>
              <w:t xml:space="preserve"> pompy wirowe odśrodkowe monoblokowe, zatapialne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Nie dopuszcza się stosowania wirników typu „VORTEX” i wirników kanałowych zamknięt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 xml:space="preserve">Wirnik oraz dyfuzor wlotowy wykonany z żeliwa klasy min. </w:t>
            </w:r>
            <w:r>
              <w:rPr>
                <w:sz w:val="22"/>
                <w:szCs w:val="22"/>
                <w:lang w:eastAsia="pl-PL"/>
              </w:rPr>
              <w:t>EN-GJL-250.</w:t>
            </w:r>
            <w:r>
              <w:rPr>
                <w:iCs/>
                <w:sz w:val="22"/>
                <w:szCs w:val="22"/>
                <w:lang w:eastAsia="pl-PL"/>
              </w:rPr>
              <w:t xml:space="preserve"> Powierzchnia robocza wirnika utwardzona do min. 45 HRC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Obudowa hydrauliczna i obudowa silnika wykonane z żeliwa szarego klasy EN-GJL-25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arametry pompy: Qmin= 4,3 l/s przy Hp=9,5 m przy sprawności hydraulicznej nie mniejszej niż = 29,0% i poborze energii z sieci nie większej niż P1=1,9 k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Ciągła charakterystyka hydrauliczna pompy w zakresie nie mniejszym niż Q=0 m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iCs/>
                <w:sz w:val="22"/>
                <w:szCs w:val="22"/>
                <w:lang w:eastAsia="pl-PL"/>
              </w:rPr>
              <w:t>/h do Q=36 l/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zainstalowana silnika elektrycznego jednej pompy: P1=2,6 k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nominalna silnika elektrycznego jednej pompy: P2=2,0 k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rzystosowany do współpracy z przemiennikiem częstotliw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L=10 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uszczelnienia mechanicznego z pierścieniami uszczelnienia zewnętrznego wykonanymi z materiału o odporności antykorozyjnej na ścieki nie gorszej niż węglik wolframu i gęstości materiału nie niższej niż 14g/cm3, pracującymi niezależnie od kierunku obro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wykonany ze stopniem ochrony IP 68, z klasą izolacji silnika H(180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o</w:t>
            </w:r>
            <w:r>
              <w:rPr>
                <w:iCs/>
                <w:sz w:val="22"/>
                <w:szCs w:val="22"/>
                <w:lang w:eastAsia="pl-PL"/>
              </w:rPr>
              <w:t>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Dla pomp o mocy do 7,5kW stosować urządzenia wyposażone w czujnik przecieku w komorze silnika. Nie dopuszcza się stosowania czujników przecieku pojemnościowych w komorach olej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-140 st.C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raca termokontaktów i czujnika przecieku kontrolowana przez montowany w szafie sterowniczej przekaźnik współpracujący z układem sygnalizacyj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unkt pracy pompy powinien być zgodny z wymaganiami szczegółowymi i aktualnymi wymogami eksploatatora oraz danymi projektowym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Wszystkie pompy wirowe odśrodkowe zatapialne do instalacji mokrej i suchej oraz mieszadła powinny pochodzić od jednego producenta i posiadać serwis firmowy lub autoryzowany na terenie Polski gwarantujący szybką obsługę gwarancyjną jak i pogwarancyjną.</w:t>
            </w:r>
          </w:p>
          <w:p>
            <w:pPr>
              <w:pStyle w:val="Normal"/>
              <w:spacing w:lineRule="auto" w:line="240"/>
              <w:ind w:left="7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atory Rozpraszające ASD w zbiorniku ścieków dowożonych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aeratora: 1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aeratora: 1,0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stal kwasoodporna 0H18N9 grubości 2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odcinaj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a koszowa + wciągnik elektryczny z awaryjnym napędem ręczn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i rurociągi technolog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nice ze stali kwasoodpor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ZYSZCZANIE MECHAN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lokowane urządzenie do mechanicznego oczyszczania ścieków surowych - sitopiaskownik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sit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epustowość 15 l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oczka: 2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zainstalowana: 1,50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materiałow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497" w:hanging="142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udowa urządzenia ze stali nierdzewnej AISI 316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iaskownik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epustowość: 15 l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fektywność usuwania piasku dla średnicy ziarna≥0,2 mm równa 90-95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zainstalowana: 0,37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ZNA PRZEPOMPOWNIA ŚCIE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zatapialna ścieków surowych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irowe odśrodkowe monoblokowe, zatapialne do instalacji stacjonarnej such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Nie dopuszcza się stosowania wirników typu „VORTEX” i wirników kanałowych zamknięt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 xml:space="preserve">Wirnik oraz dyfuzor wlotowy wykonany z żeliwa klasy min. </w:t>
            </w:r>
            <w:r>
              <w:rPr>
                <w:sz w:val="22"/>
                <w:szCs w:val="22"/>
                <w:lang w:eastAsia="pl-PL"/>
              </w:rPr>
              <w:t>EN-GJL-25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638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Obudowa hydrauliczna i obudowa silnika wykonane z żeliwa szarego klasy EN-GJL-250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arametry pompy: Qmin= 7,9 l/s przy Hp=8,6 m przy sprawności hydraulicznej nie mniejszej niż = 46,0% i poborze energii z sieci nie większej niż P1=2,0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Ciągła charakterystyka hydrauliczna pompy w zakresie nie mniejszym niż Q=0 m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iCs/>
                <w:sz w:val="22"/>
                <w:szCs w:val="22"/>
                <w:lang w:eastAsia="pl-PL"/>
              </w:rPr>
              <w:t>/h do Q=36 l/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zainstalowana silnika elektrycznego jednej pompy: P1=2,6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nominalna silnika elektrycznego jednej pompy: P2=2,0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rzystosowany do współpracy z przemiennikiem częstotliwośc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L=10 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uszczelnienia mechanicznego z pierścieniami uszczelnienia zewnętrznego wykonanymi z materiału o odporności antykorozyjnej na ścieki nie gorszej niż węglik wolframu i gęstości materiału nie niższej niż 14g/cm3, pracującymi niezależnie od kierunku obrotó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20" w:hanging="3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wykonany ze stopniem ochrony IP 68, z klasą izolacji silnika H(180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o</w:t>
            </w:r>
            <w:r>
              <w:rPr>
                <w:iCs/>
                <w:sz w:val="22"/>
                <w:szCs w:val="22"/>
                <w:lang w:eastAsia="pl-PL"/>
              </w:rPr>
              <w:t>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Dla pomp o mocy do 7,5kW stosować urządzenia wyposażone w czujnik przecieku w komorze silnika. Nie dopuszcza się stosowania czujników przecieku pojemnościowych w komorach olejow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-140 st.C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raca termokontaktów i czujnika przecieku kontrolowana przez montowany w szafie sterowniczej przekaźnik współpracujący z układem sygnalizacyjny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unkt pracy pompy powinien być zgodny z wymaganiami szczegółowymi i aktualnymi wymogami eksploatatora oraz danymi projektowymi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Wszystkie pompy wirowe odśrodkowe zatapialne do instalacji mokrej i suchej oraz mieszadła powinny pochodzić od jednego producenta i posiadać serwis firmowy lub autoryzowany na terenie Polski gwarantujący szybką obsługę gwarancyjną jak i pogwarancyjny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pa wyposażona w stopę sprzęgającą wraz z górnym uchwytem rur prowadni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 komplecie z silnikiem (wraz z sondą wilgotności do kontroli szczelności) oraz 10 m kabl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nice ze stali kwasoodpornej, kolektor zbiorczy przepompow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KTOR BIOLOGI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zatapialne szybkoobrotowe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śmigła: 21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ędkość obrotowa śmigła: 695  obr/mi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nominalna silnika: 0,37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silanie:3 *400 V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lasa izolacji silnika: </w:t>
              <w:tab/>
              <w:t>F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opień ochrony silnika: IP 68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ężar mieszadła:28,2 kg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zczelnienie: dwustopniowe uszczelnienie mechaniczne z buforową komorą olejową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497" w:hanging="142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udowa silnika: stal kwasoodporna, żeliwo szare i sferoidal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migło: 3-łopatowe samooczyszczając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yp silnika: chłodzony mieszanym medium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posażenie dodatkowe –prowadnica z własną wciągarką, kolumna prowadnicy ze stali kwasoodpornej, konstrukcja wsporcza do mocowania mieszadła ze stali kwasoodporn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atory przerzutowe - cyrkulacyjne ASD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aeratora: 2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aeratora: 4,5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stal kwasoodporna 0H18N9, grubości 2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atory napowietrzające i odsysające ASD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aeratora: 2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aeratora: 4,5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stal kwasoodporna 0H18N9, grubości 2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3 = 12 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sporcza do ASD ze stali kwasoodpornej (13 szt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ża Biologiczne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yp: panelow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wierzchnia rozwinięta: ok. 100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/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 panelu:</w:t>
              <w:tab/>
              <w:t>106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rokość panelu: 106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panelu: 20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dolność zasiedlenia biomasą:4,8 kg/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ężar netto: 12 kg/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PE lub P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e do złóż biologicznych (1 kpl. zawiera 120 jedn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tlen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stężenia os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szenie zbiornika reakto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ociągi technolog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A DMUCH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y wraz z obudowami dźwiękochłonnymi dostarczające powietrze do reaktora, retencyjnego zbiornika ścieków dowożonych oraz zbiornika osadów nadmiernych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ajność: ok. 5,61 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mi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śnienie: 5,50 mba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nik elektryczny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silnika: 7,50 k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ięcie: 400V, 50 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lasa ochrony: IP 5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ystosowany do współpracy z falownikiem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 zabezpieczeniem termicznym PTC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potrzebowanie mocy: 6,70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+ 1)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ociągi powietr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ADNIK WTÓR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ka dekantacyjna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rury: 160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materiałowe: PC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centralna z deflektorem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materiałowe: stal kwasoodporna 0H18N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zt. 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materiałowe: stal kwasoodporna 0H18N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ka zraszacza + osprzęt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4,16 l/s; H=8 m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technicz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spacing w:lineRule="auto" w:line="240"/>
              <w:ind w:left="2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: 0,55 k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spacing w:lineRule="auto" w:line="240"/>
              <w:ind w:left="2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: ścieki oczyszcz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zt. 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dprowadzania ciał pływając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PY OS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y do recyrkulacji i odprowadzenia osadu nadmiernego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edium: osady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pompy:  suchostojąca w ustawieniu poziomy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rnik: śrubowo - odśrodkow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ajność :4,2 d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podnoszenia: 8,0 m s.w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silnika: 1,50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bezpieczenia: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ykonania materiałowe głównych elementów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udowa: żeliwo szare GG 25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rnik: żeliwo sferoidalne GGG 60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ożek ssawny: żeliwo szare GG 25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olny przelot kulowy 50 mm. Pompa posadowiona na rampie wsporczej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agwek1"/>
              <w:tabs>
                <w:tab w:val="clear" w:pos="709"/>
                <w:tab w:val="left" w:pos="1260" w:leader="none"/>
              </w:tabs>
              <w:snapToGrid w:val="false"/>
              <w:rPr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bCs w:val="false"/>
                <w:sz w:val="22"/>
                <w:szCs w:val="22"/>
                <w:u w:val="none"/>
              </w:rPr>
              <w:t>ZBIORNIK OSADU NADMIER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b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  <w:t>System dekantacji z pompą do zlewania wód nadosadowych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dium: woda nadosadow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ajność : 4,16 l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ysokość podnoszenia: 8,00 m s.w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atory napowietrzające ASD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ca </w:t>
            </w:r>
            <w:r>
              <w:rPr>
                <w:i/>
                <w:sz w:val="22"/>
                <w:szCs w:val="22"/>
              </w:rPr>
              <w:t>aeratora: 1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aeratora: 1,0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stal kwasoodporna 0H18N9 o grubości 2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sporcza do ASD ze stali kwasoodpornej (3 szt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odcinaj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ZON żelbetowy o pojemności 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średnicy 3,70 m, wysokości 5,2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A ODWADNIANIA I HIGIENIZACJI OSADU NADMIER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napToGrid w:val="false"/>
              <w:spacing w:lineRule="auto" w:line="240"/>
              <w:ind w:left="35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sa MONOBELT NP 08AD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ajność hydrauliczna: 3- 5 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napędów: 2,61 k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napToGrid w:val="false"/>
              <w:spacing w:lineRule="auto" w:line="240"/>
              <w:ind w:left="35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automatyczna stacja przygotowania i dozowania polielektrolitu CMP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polielektrolitu:</w:t>
              <w:tab/>
              <w:t xml:space="preserve"> emulsj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zainstalowana:  1,05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zadł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p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jemność zbiornika:</w:t>
              <w:tab/>
              <w:t>1000 d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higienizacji osadu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ośnik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– 1,10 kW, 400 V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nik wapna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ektrowibrator - 0,035 kW, 400 V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wapna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nik: 0,25 kW, 400 V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ł: stal nierdzewn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tor odpylający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nik: 0,06 kW, 400 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ZIENKA POMIAR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nia pomiarowa z przepływomierzem elektromagnetyczny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POMPOWNIA ŚCIEKÓW OCZYSZCZO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zatapialna ścieków oczyszczonych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irowe odśrodkowe monoblokowe, zatapialne do instalacji stacjonarnej such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Nie dopuszcza się stosowania wirników typu „VORTEX” i wirników kanałowych zamknięt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 xml:space="preserve">Wirnik oraz dyfuzor wlotowy wykonany z żeliwa klasy min. </w:t>
            </w:r>
            <w:r>
              <w:rPr>
                <w:sz w:val="22"/>
                <w:szCs w:val="22"/>
                <w:lang w:eastAsia="pl-PL"/>
              </w:rPr>
              <w:t>EN-GJL-25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8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Obudowa hydrauliczna i obudowa silnika wykonane z żeliwa szarego klasy EN-GJL-250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arametry pompy: Qmin= 7,0 l/s przy Hp=15,6 m przy sprawności hydraulicznej nie mniejszej niż = 55,0% i poborze energii z sieci nie większej niż P1=2,4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Ciągła charakterystyka hydrauliczna pompy w zakresie nie mniejszym niż Q=0 m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iCs/>
                <w:sz w:val="22"/>
                <w:szCs w:val="22"/>
                <w:lang w:eastAsia="pl-PL"/>
              </w:rPr>
              <w:t>/h do Q=36 l/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zainstalowana silnika elektrycznego jednej pompy: P1=2,6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nominalna silnika elektrycznego jednej pompy: P2=2,0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rzystosowany do współpracy z przemiennikiem częstotliwośc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L=10 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uszczelnienia mechanicznego z pierścieniami uszczelnienia zewnętrznego wykonanymi z materiału o odporności antykorozyjnej na ścieki nie gorszej niż węglik wolframu i gęstości materiału nie niższej niż 14g/cm3, pracującymi niezależnie od kierunku obrotó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20" w:hanging="3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wykonany ze stopniem ochrony IP 68, z klasą izolacji silnika H(180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o</w:t>
            </w:r>
            <w:r>
              <w:rPr>
                <w:iCs/>
                <w:sz w:val="22"/>
                <w:szCs w:val="22"/>
                <w:lang w:eastAsia="pl-PL"/>
              </w:rPr>
              <w:t>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Dla pomp o mocy do 7,5kW stosować urządzenia wyposażone w czujnik przecieku w komorze silnika. Nie dopuszcza się stosowania czujników przecieku pojemnościowych w komorach olejow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-140 st.C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raca termokontaktów i czujnika przecieku kontrolowana przez montowany w szafie sterowniczej przekaźnik współpracujący z układem sygnalizacyjny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pl-PL"/>
              </w:rPr>
              <w:t>Punkt pracy pompy powinien być zgodny z wymaganiami szczegółowymi i aktualnymi wymogami eksploatatora oraz danymi projektowymi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Wszystkie pompy wirowe odśrodkowe zatapialne do instalacji mokrej i suchej oraz mieszadła powinny pochodzić od jednego producenta i posiadać serwis firmowy lub autoryzowany na terenie Polski gwarantujący szybką obsługę gwarancyjną jak i pogwarancyjną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pa wyposażona w stopę sprzęgającą wraz z górnym uchwytem rur prowadni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 komplecie z silnikiem (wraz z sondą wilgotności do kontroli szczelności) oraz 10 m kabl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nice ze stali kwasoodpor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ALACJA DOZOWANIA KOAGULA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dozowania PIX składająca się ze zbiornika z PEHD o pojemności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pompki dozującej membranowej napędzanej elektromagnesem o mocy 30 W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ki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ajność max:</w:t>
              <w:tab/>
              <w:t xml:space="preserve"> ok. 7,5 l/h,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podnoszenia 3,5 m s.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REGAT PRĄDOTWÓR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egat prądotwórczy na przyczepie  – awaryjne zasilanie oczyszczalni oraz  przepompowni lini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KA I AUTOMATY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yka, automatyka i sterowanie wg specyfikacji – załącznik 7 do PF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71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ągnik  NOWY 3 cylindrowy, 2,9 l i mocy znamionowej 75 KM o następujących parametrach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a PowerReverser 24/12, półbieg Hi-Lo, 40km/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ers elektrohydrauliczn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ie pary hydraulik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ie prędkości wałka 540/540 eco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umienie 420/85R30 &amp; 320/85R24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bina operatora wentylowana i ogrzewana z klimatyzacj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pneumatyczn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 pasażer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nie błotnik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erka zewnętrzne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eumatyk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źwig tylnego podnośnika 1800kg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lny podnośnik z regulacją pozycyjną, regulacją siłową i regulacją prędkośc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HR – elektryczny układ szybkiego podnoszenia i opuszczania tylnego podnośnik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ni TUZ z dwiema parami hydrauliki z przodu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hydrauliczna o wydatku 66 l/min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robocz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o ostrzegawcz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ęd na 4 koł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niki na koła tyl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 5 lat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cz czołowy ŁC SNR 200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ły do palet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żka uniwersalna o szerokości 2 m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wsporcz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ystick do sterowani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tor drgań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źwig nominalny na osi obrotu 1200 kg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odnoszenia 3,4 m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czka asenizacyjna 5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o parametrach: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ość zbiornika 5000L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esor (wydajność 5300l/min)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ąż ssący 4" / Ø 110 MM / 12 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ylna łyżka rozlewowa - szerokość rozlewu 14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strukcja podwozia ramowa ocynkowana, układ jezdny jednoosiowy,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stalowy cynkowany ogniowowewnętrznie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wnętrzne pierścienie wzmacniające zbiornik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piecznik nadmiarow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ierniki szklane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przelewow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owakuometr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bezpieczeństw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czny hamulec awaryjn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pływakow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łumik - odzyskiwacz oleju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a elektryczno-oświetleniow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łaz tylny 600m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lepiony króciec boczn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lepiony króciec spustowy 2"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mechanicznie stopa podporow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uwa hydrauliczna 4"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czep wymienny 50 m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ynkowane błotniki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uprzewodowy pneumatyczny układ hamulcowy z regulatorem siły hamowani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ła 500/50-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e fotowoltaiczne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c instalacji – 50 kWp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aneli – 125 sztuk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a gruntowa – działka oczyszczalni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ologia paneli: multikrystaliczna 0,4 kWp/panel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ent 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licznika oraz przerobienie pomiaru energii z półpośredniego na bezpośred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łączenie światłowodowe 4 włókna wraz z materiałem i pomiarami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ejmuje:</w:t>
              <w:br/>
              <w:t>–dokumentację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abel światłowodowy 12j zewnętrzny 1100 m [z zapasami]. Kabel FO BKT zewnętrzny Z-XOTKtcdD 12J (1x12) SM G652D 250 µm 1500N/1500N Klasa Fca AE08</w:t>
              <w:br/>
              <w:t>– przełącznica światłowodowa 12x SC duplex,</w:t>
              <w:br/>
              <w:t>– spawanie włókien po obu stronach wraz z pomiarami [2x12j],</w:t>
              <w:br/>
              <w:t>– taśma informacyjna,</w:t>
              <w:br/>
              <w:t>– prace przygotowawcze, dojazdy, i utylizacja odpadów</w:t>
            </w:r>
            <w:r>
              <w:rPr>
                <w:color w:val="333333"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kop kopark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 km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rożnienie rowów melioracyjnych odprowadzających ścieki ( usunięcie zatamowań , odmulenie  części rowów  na odcinku od wylotu do rzek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wa nowego płotu z paneli ogrodzeniowych  ocynkowanych i malowanych z drutu 6 mm, dostawa-montaż bramy przesuwnej 5 m, wykonanie nasadzeń iglaków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kotła c.o. na olej opałowy o mocy 22 kW wraz z armaturą oraz 9 grzejników z głowicami termostatycznymi wg. załącznika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nagrzewnicy wodnej w instalacji wentylacji hali technolog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owanie i malowanie ścian i sufitów w budynku oczyszczal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aż urządzeń technolog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uch technologiczny oczyszczal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owanie elewacji  zewnętrznej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drzwi w pomieszczeniu technologicznym  dwuskrzydłowych   9m2, jednoskrzydłowych  2m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armatury sanitarnej  w budynku oczyszczal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 opraw oświetlenia terenu na LE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sz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hydrantu nadziemnego , zasówy DN 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ana wentylatora dachowego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stawa urządzeń wyposażenia oczyszczalni: kontener KP- 7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miernik  przenośny wielogazow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zestaw bezpieczeństwa (kask, szelki, linka10 m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wentylator do przewietrzania zbiorników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korki do zatrzymania ścieków dla rurociągów DN160- DN 3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bina aluminiowa  obciążenie 150 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Pralka automatycz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Spawarka inwertorowa  200 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stawa  urządzeń wyposażenia oczyszczalni; Kosa spalinow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i/>
          <w:sz w:val="22"/>
          <w:szCs w:val="22"/>
        </w:rPr>
        <w:t>Urządzenia w zestawieniu zostały dobrane wstępnie. Podane parametry należy traktować jako przybliżone. Ostatecznego doboru urządzeń należy dokonać na etapie sprawdzania Projektu Budowlanego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6 DO PF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6 DO PF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42" w:hanging="360"/>
      </w:pPr>
      <w:rPr>
        <w:rFonts w:ascii="Times New Roman" w:hAnsi="Times New Roman" w:cs="Times New Roman" w:hint="default"/>
        <w:sz w:val="20"/>
        <w:szCs w:val="20"/>
        <w:highlight w:val="yell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pl-PL" w:eastAsia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vertAlign w:val="superscript"/>
        <w:sz w:val="20"/>
        <w:szCs w:val="20"/>
        <w:lang w:val="pl-PL"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0"/>
        <w:iCs/>
        <w:rFonts w:ascii="Arial Narrow" w:hAnsi="Arial Narrow" w:cs="Arial Narrow"/>
        <w:lang w:val="pl-PL"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  <w:sz w:val="20"/>
        <w:szCs w:val="20"/>
        <w:highlight w:val="yellow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highlight w:val="yello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pl-PL" w:eastAsia="pl-PL"/>
    </w:rPr>
  </w:style>
  <w:style w:type="character" w:styleId="WW8Num4z0">
    <w:name w:val="WW8Num4z0"/>
    <w:qFormat/>
    <w:rPr>
      <w:rFonts w:ascii="Symbol" w:hAnsi="Symbol" w:cs="Symbol"/>
      <w:sz w:val="20"/>
      <w:szCs w:val="20"/>
      <w:vertAlign w:val="superscript"/>
      <w:lang w:val="pl-PL" w:eastAsia="pl-PL"/>
    </w:rPr>
  </w:style>
  <w:style w:type="character" w:styleId="WW8Num5z0">
    <w:name w:val="WW8Num5z0"/>
    <w:qFormat/>
    <w:rPr>
      <w:rFonts w:ascii="Arial Narrow" w:hAnsi="Arial Narrow" w:cs="Arial Narrow"/>
      <w:i w:val="false"/>
      <w:iCs/>
      <w:sz w:val="22"/>
      <w:szCs w:val="20"/>
      <w:lang w:val="pl-PL" w:eastAsia="pl-P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  <w:highlight w:val="yellow"/>
      <w:lang w:val="pl-PL" w:eastAsia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pacing w:lineRule="auto" w:line="240"/>
      <w:jc w:val="center"/>
    </w:pPr>
    <w:rPr>
      <w:b/>
      <w:bCs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06:00Z</dcterms:created>
  <dc:creator>Marta</dc:creator>
  <dc:description/>
  <cp:keywords/>
  <dc:language>en-US</dc:language>
  <cp:lastModifiedBy>Marek</cp:lastModifiedBy>
  <cp:lastPrinted>2022-02-04T09:05:00Z</cp:lastPrinted>
  <dcterms:modified xsi:type="dcterms:W3CDTF">2022-04-28T07:26:00Z</dcterms:modified>
  <cp:revision>12</cp:revision>
  <dc:subject/>
  <dc:title/>
</cp:coreProperties>
</file>